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mální doporučená úroveň očekávaných výstupů v rámci podpůrných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očník:  9</w:t>
      </w:r>
      <w:r>
        <w:rPr/>
        <w:t xml:space="preserve">.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3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zipředm. vztahy, průřezová témata, projekty, kurz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68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eptá se na informaci a požádá o pom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íše své prázdninové ak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známí se se základními fakty anglicky mluvících zem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te nahlas jednoduché  připravené tex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ientuje se v obsahu textu, vyhledává odpovědi na otá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guje na přiměřené pokyny mluvčí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3"/>
              </w:numPr>
              <w:ind w:left="720" w:right="11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orozumí základním informacím v krátkých poslechových textech dle osvojených tematických okruhů</w:t>
            </w:r>
          </w:p>
          <w:p>
            <w:pPr>
              <w:pStyle w:val="Odstavecsesezname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720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v jednoduchých větách hovoří </w:t>
              <w:br/>
              <w:t xml:space="preserve">o své rodině, kamarádech, škole, volném čase a dalších osvojovaných tématech </w:t>
            </w:r>
          </w:p>
          <w:p>
            <w:pPr>
              <w:pStyle w:val="Default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porozumí jednoduchým textům, vyhledá v nich požadované informace </w:t>
            </w:r>
          </w:p>
          <w:p>
            <w:pPr>
              <w:pStyle w:val="Default"/>
              <w:ind w:left="360" w:firstLine="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vyplní základní údaje o sobě ve formuláři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íše jednoduché věty týkající se jeho samotného, rodiny, školy, volného času a dalších osvojovaných témat (obzvlášť</w:t>
              <w:br/>
              <w:t>má-li k dispozici vizuální oporu)</w:t>
            </w:r>
          </w:p>
          <w:p>
            <w:pPr>
              <w:pStyle w:val="Default"/>
              <w:ind w:left="72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/>
              <w:t>reaguje na jednoduchá písemná sdělení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vyhledá neznámá slova v knižní i digitální verzi slovníku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zeptá se na základní informace </w:t>
              <w:br/>
              <w:t>a reaguje v </w:t>
            </w:r>
            <w:r>
              <w:rPr>
                <w:color w:val="000000"/>
                <w:sz w:val="22"/>
                <w:szCs w:val="22"/>
              </w:rPr>
              <w:t>běžných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situacích</w:t>
            </w:r>
          </w:p>
          <w:p>
            <w:pPr>
              <w:pStyle w:val="Default"/>
              <w:ind w:left="72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720" w:righ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Mluvnic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řítomný čas prostý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tomný čas průběhov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áz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lož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ální slovesa can, mu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ulý čas – was, we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ulý čas pravidelných slo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akování čas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dnotné a množné číslo podstatných j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stování, volný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dina a přátelé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 ško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 obchod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is prázdn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álie: Angl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tazník, e-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gramatické uč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a rozhodovací dove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hodnoty, postoje, e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>, VDO –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EGS</w:t>
            </w:r>
            <w:r>
              <w:rPr/>
              <w:t xml:space="preserve"> – jsme Evropan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kreativi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KV</w:t>
            </w:r>
            <w:r>
              <w:rPr/>
              <w:t xml:space="preserve"> – kulturní difer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zdravý životní sty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EV</w:t>
            </w:r>
            <w:r>
              <w:rPr/>
              <w:t xml:space="preserve"> – lidská aktivita 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tvorba multi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interpretace med.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práce v týmu, přístup k informacím, referáty, skupinová práce, využití sdělovacích prostředků k lepšímu porozumění mluveného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interpretace mediálních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Mezpředmětové vztah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(český jazyk, zeměpis, výpočetní technika, dějepis, přírodopis, hudební výchova, výtvarná výchova, občanská výcho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zykové prostředky vyplývají z obsahu používaných učebnic</w:t>
            </w:r>
          </w:p>
        </w:tc>
      </w:tr>
    </w:tbl>
    <w:p>
      <w:pPr>
        <w:pStyle w:val="Normal"/>
        <w:rPr/>
      </w:pPr>
      <w:r>
        <w:rPr/>
        <w:t xml:space="preserve">Pomůcky: Audio a video technika, internet, výukový program pro 9. roč., slovníky, encyklopedie, mapy, hry, obrazový a kopírovaný materiál, </w:t>
      </w:r>
    </w:p>
    <w:p>
      <w:pPr>
        <w:pStyle w:val="Normal"/>
        <w:rPr/>
      </w:pPr>
      <w:r>
        <w:rPr/>
        <w:t xml:space="preserve">názorné pomůcky, tabule gram. přehledů </w:t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čtina 9. Ročník – Minimální doporučená úroveň očekávaných výstupů v rámci podpůrných opatř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trike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56:00Z</dcterms:created>
  <dc:creator>mertde</dc:creator>
  <dc:description/>
  <dc:language>en-US</dc:language>
  <cp:lastModifiedBy>Táňa 1. Farná</cp:lastModifiedBy>
  <cp:lastPrinted>2006-06-13T10:30:00Z</cp:lastPrinted>
  <dcterms:modified xsi:type="dcterms:W3CDTF">2021-06-03T10:56:00Z</dcterms:modified>
  <cp:revision>2</cp:revision>
  <dc:subject/>
  <dc:title>Vzdělávací oblast: Jazyk a jazyková komunikace</dc:title>
</cp:coreProperties>
</file>